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26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Microsoft Sans Serif" w:hAnsi="Microsoft Sans Serif" w:cs="Microsoft Sans Serif"/>
                <w:b/>
                <w:b/>
                <w:bCs/>
                <w:color w:val="990000"/>
                <w:sz w:val="27"/>
                <w:szCs w:val="27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990000"/>
                <w:sz w:val="27"/>
                <w:szCs w:val="27"/>
              </w:rPr>
              <w:t>Where I'm From</w:t>
            </w:r>
          </w:p>
          <w:p>
            <w:pPr>
              <w:pStyle w:val="Normal"/>
              <w:spacing w:before="280" w:after="280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 xml:space="preserve">I am from clothespins, </w:t>
              <w:br/>
              <w:t xml:space="preserve">from Clorox and carbon-tetrachloride. </w:t>
              <w:br/>
              <w:t>I am from the dirt under the back porch.</w:t>
              <w:br/>
              <w:t xml:space="preserve">(Black, glistening, </w:t>
              <w:br/>
              <w:t xml:space="preserve">it tasted like beets.) </w:t>
              <w:br/>
              <w:t>I am from the forsythia bush</w:t>
              <w:br/>
              <w:t>the Dutch elm</w:t>
              <w:br/>
              <w:t>whose long-gone limbs I remember</w:t>
              <w:br/>
              <w:t xml:space="preserve">as if they were my own. </w:t>
            </w:r>
          </w:p>
          <w:p>
            <w:pPr>
              <w:pStyle w:val="Normal"/>
              <w:spacing w:before="280" w:after="280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 xml:space="preserve">I'm from fudge and eyeglasses, </w:t>
              <w:br/>
              <w:t xml:space="preserve">          from Imogene and Alafair. </w:t>
              <w:br/>
              <w:t>I'm from the know-it-alls</w:t>
              <w:br/>
              <w:t xml:space="preserve">          and the pass-it-ons, </w:t>
              <w:br/>
              <w:t xml:space="preserve">from Perk up! and Pipe down! </w:t>
              <w:br/>
              <w:t>I'm from He restoreth my soul</w:t>
              <w:br/>
              <w:t>          with a cottonball lamb</w:t>
              <w:br/>
              <w:t xml:space="preserve">          and ten verses I can say myself. </w:t>
            </w:r>
          </w:p>
          <w:p>
            <w:pPr>
              <w:pStyle w:val="Normal"/>
              <w:spacing w:before="280" w:after="280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 xml:space="preserve">I'm from Artemus and Billie's Branch, </w:t>
              <w:br/>
              <w:t xml:space="preserve">fried corn and strong coffee. </w:t>
              <w:br/>
              <w:t xml:space="preserve">From the finger my grandfather lost </w:t>
              <w:br/>
              <w:t xml:space="preserve">          to the auger, </w:t>
              <w:br/>
              <w:t xml:space="preserve">the eye my father shut to keep his sight. </w:t>
            </w:r>
          </w:p>
          <w:p>
            <w:pPr>
              <w:pStyle w:val="Normal"/>
              <w:spacing w:before="0" w:after="0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Under my bed was a dress box</w:t>
              <w:br/>
              <w:t xml:space="preserve">spilling old pictures, </w:t>
              <w:br/>
              <w:t>a sift of lost faces</w:t>
              <w:br/>
              <w:t xml:space="preserve">to drift beneath my dreams. </w:t>
              <w:br/>
              <w:t>I am from those moments--</w:t>
              <w:br/>
              <w:t>snapped before I budded --</w:t>
              <w:br/>
              <w:t xml:space="preserve">leaf-fall from the family tre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George Ella Ly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Microsoft Sans Serif" w:hAnsi="Microsoft Sans Serif" w:cs="Microsoft Sans Serif"/>
      <w:b/>
      <w:bCs/>
      <w:color w:val="99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Microsoft Sans Serif" w:hAnsi="Microsoft Sans Serif" w:cs="Microsoft Sans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8:07:00Z</dcterms:created>
  <dc:creator>ARognlie</dc:creator>
  <dc:description/>
  <dc:language>en-US</dc:language>
  <cp:lastModifiedBy>ARognlie</cp:lastModifiedBy>
  <dcterms:modified xsi:type="dcterms:W3CDTF">2010-08-16T18:08:00Z</dcterms:modified>
  <cp:revision>1</cp:revision>
  <dc:subject/>
  <dc:title> </dc:title>
</cp:coreProperties>
</file>